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>
          <w:szCs w:val="28"/>
        </w:rPr>
        <w:t xml:space="preserve">Пояснительная записка  </w:t>
      </w:r>
    </w:p>
    <w:p>
      <w:pPr>
        <w:pStyle w:val="Heading1"/>
        <w:spacing w:lineRule="auto" w:line="232"/>
        <w:rPr>
          <w:szCs w:val="28"/>
        </w:rPr>
      </w:pPr>
      <w:r>
        <w:rPr>
          <w:szCs w:val="28"/>
        </w:rPr>
        <w:t xml:space="preserve">к годовому отчету об исполнении </w:t>
      </w:r>
    </w:p>
    <w:p>
      <w:pPr>
        <w:pStyle w:val="Heading1"/>
        <w:spacing w:lineRule="auto" w:line="232"/>
        <w:rPr>
          <w:szCs w:val="28"/>
        </w:rPr>
      </w:pPr>
      <w:r>
        <w:rPr>
          <w:szCs w:val="28"/>
        </w:rPr>
        <w:t xml:space="preserve">местного бюджета за 2024 год </w:t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итоги исполнения бюджета Курчанского сельского </w:t>
      </w:r>
    </w:p>
    <w:p>
      <w:pPr>
        <w:pStyle w:val="Normal"/>
        <w:spacing w:lineRule="auto" w:line="232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Курчанского сельского поселения Темрюкского района  за 2024 год составило: по доходам 129 786,6  тыс. рублей и по расходам 127 059,9 тыс. рублей, что на 71,0  процент или на 53 908,2 тыс. рублей выше  показателей 2023 года по доходам и  на 74,0 процента или  на 54 020,5 тыс. рублей – по расходам выше показателей  2023 года. По результатам исполнения местного бюджета сложился профицит в сумме 2 726,7 тыс. рублей.  </w:t>
      </w:r>
    </w:p>
    <w:p>
      <w:pPr>
        <w:pStyle w:val="Normal"/>
        <w:suppressAutoHyphens w:val="true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исполнены на 101,4 процента к плану, расходы исполнены в объеме 96,7 процентов бюджетных назначений.</w:t>
      </w:r>
    </w:p>
    <w:p>
      <w:pPr>
        <w:pStyle w:val="Normal"/>
        <w:suppressAutoHyphens w:val="true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Основные показатели местного бюджета  за 2024 год характеризуются следующими данными: </w:t>
      </w:r>
    </w:p>
    <w:p>
      <w:pPr>
        <w:pStyle w:val="Normal"/>
        <w:suppressAutoHyphens w:val="true"/>
        <w:spacing w:lineRule="auto" w:line="232"/>
        <w:ind w:firstLine="7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48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а 2024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Темп роста, в процентах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87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786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16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7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31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0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 059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6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lineRule="auto" w:line="232"/>
        <w:ind w:firstLine="709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Исполнение бюджета по доходам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Налоговые и неналоговые</w:t>
      </w:r>
      <w:r>
        <w:rPr>
          <w:sz w:val="28"/>
          <w:szCs w:val="28"/>
        </w:rPr>
        <w:t xml:space="preserve"> доходы местного бюджета исполнены в сумме  34 716,1  тыс. рублей, что на 799,7  тыс. рублей или на 2,3 процентных пункта ниже аналогичного показателя прошлого года, исполнение бюджетных назначений 2024 года составило 105,4 проц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местного бюджета по основным источникам налоговых доходов представлена в следующей таблице: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0"/>
        <w:gridCol w:w="1234"/>
        <w:gridCol w:w="1680"/>
        <w:gridCol w:w="1946"/>
        <w:gridCol w:w="1359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7"/>
              <w:suppressAutoHyphens w:val="true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 в сумме доходов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bookmarkStart w:id="0" w:name="OLE_LINK2"/>
            <w:bookmarkEnd w:id="0"/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22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932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33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дизельное топливо, моторные масла, автомобильный, прямогонный бенз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4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0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6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41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3,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оступления явился  налог на доходы физических лиц, составляющий в структуре собственных доходов 34,7 %. Его поступление составляет  112,8% (или 11 433,5 тыс. рублей при плане 10 140,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на дизельное топливо, моторные масла, автомобильный, прямогонный бензин – 7 560,7 тыс. руб. при плане года 7 524,3  тыс. рублей; исполнение составило 100,5 % 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составил 966,6 тыс. руб. или </w:t>
        <w:br/>
        <w:t>100,0 % от утвержденного план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 на имущество физических лиц составил 18,0 % от объема   поступивших собственных доходов (или  5 918,2  тыс. рублей при плане года  5 456,0 тыс. рублей); исполнение составило 108,5 %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земельного налога составило 98,8 % (или 7 053,3 тыс. рублей при плане 7 141,0 тыс. рублей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наблюдается увеличение аналогичного показателя прошлого года на  308,5 тыс. рублей или на 20,9 % больш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труктура исполнения местного бюджета по неналоговым доходам представлена в следующей таблице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1098"/>
        <w:gridCol w:w="1766"/>
        <w:gridCol w:w="1540"/>
        <w:gridCol w:w="1833"/>
      </w:tblGrid>
      <w:tr>
        <w:trPr>
          <w:tblHeader w:val="true"/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Уд. вес в неналоговых доходах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2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9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Уд. вес в неналоговых доходах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оходы от компенсации затра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за нарушение муниципальных правовых ак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</w:tbl>
    <w:p>
      <w:pPr>
        <w:pStyle w:val="Normal"/>
        <w:suppressAutoHyphens w:val="true"/>
        <w:spacing w:lineRule="auto" w:line="232"/>
        <w:ind w:firstLine="6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местного бюджета  в 2024 году  составили  95 070,5 тыс. рублей, или 100 процентов к план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уровня бюджетной обеспеченности  – 20 231,8 тыс. рублей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– 26 656,0 тыс.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696,2 тыс. 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убвенции бюджетам поселений на выполнение передаваемых полномочий субъектов Российской Федерации- 7,6 тыс. рублей;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– 47 478,9 тыс. рублей.</w:t>
      </w:r>
    </w:p>
    <w:p>
      <w:pPr>
        <w:pStyle w:val="Heading5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lineRule="auto" w:line="232"/>
        <w:ind w:firstLine="709"/>
        <w:rPr/>
      </w:pPr>
      <w:r>
        <w:rPr>
          <w:szCs w:val="28"/>
          <w:lang w:val="en-US"/>
        </w:rPr>
        <w:t>III</w:t>
      </w:r>
      <w:r>
        <w:rPr>
          <w:szCs w:val="28"/>
        </w:rPr>
        <w:t>. Исполнение бюджета по расходам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исполнены в сумме 127 059,9 тыс. рублей или на 96,7 %  к плану. Увеличение по сравнению с аналогичным периодом 2023 года составило  на сумму 54 020,5 тыс. рублей или на 74,0 процента больш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труктура расходов бюджета поселения остается достаточно стабильной. По-прежнему приоритетными является финансирование культура, жилищно-коммунальное хозяйство, национальная экономика и общегосударственные вопрос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6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17"/>
        <w:gridCol w:w="1701"/>
        <w:gridCol w:w="1560"/>
        <w:gridCol w:w="1842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7"/>
              <w:suppressAutoHyphens w:val="true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Уд.  вес в общей сумме расходов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3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 0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6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 xml:space="preserve">Национальная экономика, </w:t>
            </w:r>
          </w:p>
          <w:p>
            <w:pPr>
              <w:pStyle w:val="Style7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 7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 15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7"/>
              <w:suppressAutoHyphens w:val="true"/>
              <w:jc w:val="both"/>
              <w:rPr/>
            </w:pPr>
            <w:r>
              <w:rPr/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uppressAutoHyphens w:val="tru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разделу 0100 «Общегосударственные вопросы» за 2024 год исполнены в сумме 48 822,4 тыс.рублей, что составляет 99,7 % от утвержденного плана и 38,4 % в общем объеме расходов бюджета Курчанского сельского поселения Темрюк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разделу/подразделу 0102 «Функционирование высшего должностного лица субъекта Российской Федерации и муниципального образования» осуществлялись расходы на содержание и обеспечение деятельности главы поселения, которые по состоянию на 01.01.2025 исполнены в полном объеме и составляют 644,9 тыс.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разделу/ под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отражены расход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реализацию муниципальной программы «Реализация муниципальных функций, связанных с муниципальным управлением на 2022-2024 годы» и составляют 9 553,7 тыс.рублей при плане 9 608,5 тыс.рублей или на 99,4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ереданных государственных полномочий по образованию и организации деятельности административных комиссий за счет субвенции местным бюджетам в сумме 7,6 тыс. рублей. или 100,0 % от утвержденного пла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06 «Обеспечение деятельности финансовых, налоговых и таможенных органов и органов финансового (финансово-бюджетного) надзора» отражены расходы на содержание отдела внутреннего финансового контроля администрации муниципального образования Темрюкский район и контрольно-счетной палаты муниципального образования Темрюкский район в отчетном году исполнены на 100,0 процентов и составляют 276,6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разделу/подразделу 0113 «Другие общегосударственные вопросы» отражены расходы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-2024 годы» израсходовано 344,8 тыс.рублей, что составляет 99,9% от утвержденного плана на 2024 год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- 24 650,8 тыс.рублей или 99,7 % от пла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униципальной программы «Обеспечение информационного освещения деятельности администрации Курчанского сельского поселения Темрюкского района на 2022-2024 годы» - 188,1 тыс.рублей или 99,6,0% от пла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ализацию муниципальной программы «Обеспечение деятельности подведомственных муниципальных учреждений на 2024-2026 годы» составили 10 247,1 тыс.рублей или 99,6% к план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обеспечение деятельности по определению поставщиков (подрядчиков, исполнителей) при осуществлении конкурентных способов закупок товаров, работ, услуг для обеспечения муниципальных нужд Курчанского сельского поселения Темрюкского района – 23,2 тыс.рублей или 100,0% к план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разделу 0200 «Национальная оборона» в 2024 году фактически исполнены в сумме 696,2 тыс. рублей, что составляет 98,0 % от предусмотренных бюджетных ассигнований. Расходы осуществлялись по разделу/подразделу 0203 «Мобилизационная и вневойсковая подготовка» за счет субвенции на осуществление первичного воинского учета органам местного самоуправления и направлены на обеспечение первичного воинского учета, исполнены в полном объеме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финансирование расходов бюджета поселения по разделу 0300 «Национальная безопасность и правоохранительная деятельность» в 2024 году было направлено 104,5 тыс. рублей исполнено 100 проц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310 «Защита населения и территории от чрезвычайных ситуаций природного и техногенного характера, пожарная безопасность» отражены расходы на реализацию муниципальной программы «Защита населения и территорий Курчанского сельского поселения Темрюкского района от чрезвычайных ситуаций на 2022-2024 годы» в сумме 1,0 тыс.рублей, исполнено 100,0 % проц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разделу/подразделу 0314 «Другие вопросы в области национальной безопасности и правоохранительной деятельности» в 2024 году осуществлялись расходы на реализацию муниципальной программы «Обеспечение первичных мер пожарной безопасности в Курчанском сельском поселении Темрюкского района на 2022-2024 годы» в сумме 101,5 тыс.рублей и на реализацию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в сумме 1,0 тыс.рублей. Бюджетные ассигнования по состоянию на 01.01.2025 года по разделу/подраздлу 0314 «Другие вопросы в области национальной безопасности и правоохранительной деятельности»  исполнены в полном объе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00 «Национальная экономика» за 2024 год при плане 8 798,1 тыс. рублей фактически исполнены в сумме 8 152,3 тыс. рублей или 92,7 % от план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ланированные в составе расходов подраздела 0409 «Дорожное хозяйство (дорожные фонды)» ассигнования на реализацию мероприятий муниципальной программы «Капитальный ремонт и ремонт автомобильных дорог на территории Курчанского сельского поселения Темрюкского района на 2022-2024 годы» исполнены на 100,0 % и сложились в сумме 958,7 тыс. рублей и на реализацию муниципальной программы «Повышение безопасности дорожного движения на территории Курчанского сельского поселения Темрюкского района на 2022-2024 годы» в сумме 7 192,0 тыс.рублей,  исполнены на 91,8 % к пла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412 «Другие вопросы в области национальной экономики» отражены расход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ализацию мероприятий муниципальной программы «Поддержка малого и среднего предпринимательства в Курчанском сельском поселении Темрюкского района на 2022-2024 годы» в сумме 1,0 тыс.рублей или 100,0 % к план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еданных полномочий по решению вопросов местного значения в части создания условий для обеспечения жителей поселения услугами торговли в сумме 0,3 тыс.рублей, исполнены полность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еданных полномочий по решению вопросов местного значения Курчанского сельского поселения  Темрюкского района в части создания условий для обеспечения жителей поселения услугами торговли в части принятия решения по размещению и деятельности нестационарных торговых объектов в сумме 0,3 тыс.рублей, исполнены полность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бюджета поселения по разделу 0500 «Жилищно-коммунальное хозяйство» в 2024 году было направлено 43 157,0 тыс. рублей при плане 46 679,0 тыс. рублей, или 97,2 % от пла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подразделу 0502 «Коммунальное хозяйство» в 2024 году направле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муниципальной программы «Развитие водоснабжения населенных пунктов Курчанского сельского поселения Темрюкского района на 2022-2024 годы», исполнены в сумме 590,0 тыс. рублей, что составляет 100,0 % от годовых плановых назнач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реализацию муниципальной программы «Газификация Курчанского сельского поселения Темрюкского района на 2022-2024 годы» - 1,0 тыс.рублей, исполнено 100,0% к пла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503 «Благоустройство» по состоянию на 01.01.2025 исполнены на 92,3  % и при плане 45 982,9 тыс. рублей фактически сложились в сумме 42 460,9 тыс.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 составляют 4,0 тыс.рублей, исполнены в полном объе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муниципальной программы «Благоустройство территории Курчанского сельского поселения Темрюкского района на 2022-2024 годы» было направлено 6 623,6 тыс. рублей или 88,5 % от годового плана, в том числе на основные мероприят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потребление электроэнергии по уличному освещению – 1 781,8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потребление газа на объекте "Братская могила 837 советских воинов, погибших в боях с фашистскими захватчиками, 1943 г.", государственный номер 3516 Курчанского сельского поселения Темрюкского района – 8,1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сохранению зеленых насаждений Курчанского сельского поселения Темрюкского района – 1,1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ликвидации стихийных свалок на территории Курчанского сельского поселения Темрюкского района – 943,0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мероприятия, направленные на борьбу с сорной растительностью на территории Курчанского сельского поселения Темрюкского района – 1 282,5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мероприятия, направленные на содержание мест захоронения на территории Курчанского сельского поселения Темрюкского района – 318,9 тыс.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обустройство мест общего пользования на территории Курчанского сельского поселения Темрюкского района – 2 288,2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финансирование мероприятий муниципальной программы «Развитие систем наружного освещения Курчанского сельского поселения Темрюкского района на 2022-2024годы» направлено 235,9 тыс.рублей, исполнены полностью.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мероприятий муниципальной программы «Энергосбережение и повышение энергетической эффективности на территории Курчанского сельского поселении Темрюкского района на 2023 - 2025 годы» составили 182,4 тыс.рублей или 100 процентов к пла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финансирование мероприятий муниципальной программы «Формирование современной городской среды Курчанского сельского поселения Темрюкского района на 2022-2030 годы» направлено 29 361,4 тыс.рублей, исполнены на 91,8 %.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муниципальной программы «Обеспечение деятельности подведомственных муниципальных учреждений на 2024-2026 годы» по состоянию на 01.01.2025 года составили 6 053,6 или 99,6 % к утвержденному пла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разделу/подразделу 0505 «</w:t>
      </w:r>
      <w:r>
        <w:rPr>
          <w:bCs/>
          <w:sz w:val="28"/>
          <w:szCs w:val="28"/>
        </w:rPr>
        <w:t>Другие вопросы в области жилищно-коммунального хозяйства</w:t>
      </w:r>
      <w:r>
        <w:rPr>
          <w:sz w:val="28"/>
          <w:szCs w:val="28"/>
        </w:rPr>
        <w:t>» по состоянию на 01.01.2025 исполнены на 100  % и составили 105,1 тыс. рублей. По данному разделу/подразделу отражены расходы на обеспечение переданных полномочий по решению вопросов местного значения Курчанского сельского поселения Темрюкского района в части принятия решения о сносе самовольной постройки или приведение ее в соответствие с установленными требовани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отрасли «Образование» за 2024 год сложились в объеме</w:t>
        <w:br/>
        <w:t>68,1 тыс. рублей или 100,0 % от пла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707 «</w:t>
      </w:r>
      <w:r>
        <w:rPr>
          <w:bCs/>
          <w:sz w:val="28"/>
          <w:szCs w:val="28"/>
        </w:rPr>
        <w:t>Молодежная политика</w:t>
      </w:r>
      <w:r>
        <w:rPr>
          <w:sz w:val="28"/>
          <w:szCs w:val="28"/>
        </w:rPr>
        <w:t>» отражены расходы  на реализацию мероприятий муниципальной программы «Молодежь Курчанского сельского поселения Темрюкского района на 2022-2024 годы» - 68,1 тыс.рублей или 100,0 % от годового пла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разделу 0800 «Культура, кинематография» в 2024 году составили 25 743,0 тыс. рублей, уточненный годовой план исполнен на 100,0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трех муниципальных программ, а имен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- 9 414,3 тыс.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феры культуры в Курчанском сельском поселении Темрюкского района на 2022-2024 годы» - 16 073,9 тыс.рублей, из них на обеспечение деятельности МАУ «Культура плюс» - 15 591,2 тыс.рублей, комплектование книжных фондов библиотек – 30,0 тыс.рублей, проведение праздничных мероприятий – 41,3 тыс.рублей, предоставление субсидии МАУ «Культуа плюс» на иные цели на обеспечение мероприятий по выполнению работ по установке системы видеонаблюдения в СДК ст. Курчанской – 118,2 тыс.рублей, предоставление субсидии МАУ «Культуа плюс» на иные цели на обеспечение мероприятий по выполнению работ по установке системы оповещения при чрезвычайных ситуациях в СДК ст.Курчанской – 243,1 тыс.рублей, предоставление субсидии МАУ «Культуа плюс» на иные цели на прочие расходы – 50,0 тыс.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«Охрана и сохранение объектов культурного наследия, расположенных на территории Курчанского сельского поселения Темрюкского района на 2022-2024 годы» - 254,8 тыс.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разделу «Социальная политика» исполнены в сумме 109,3 тыс. рублей или на 100,0 % от плановых назначений. Расходы на пенсионное обеспечение осуществлялись в рамках 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по разделу «Физическая культура и спорт» составили 207,1 тыс. рублей или 100,0 % от уточненного плана. Расходы осуществлялись по разделу/подразделу 1102 «Массовый спорт» в рамках муниципальной программы «Развитие массового спорта в Курчанском сельском поселении Темрюкского района на 2022-2024 год»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униципальный долг</w:t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униципального долга на 1 января 2025 года по бюджетным кредитам составил 0,0 рублей и не превышает верхний предел муниципального долга, установленный решением Совета Курчанского сельского поселения Темрюкского района  от 19 декабря 2023 года № 265 «О бюджете Курчанского сельского поселения Темрюкского района на 2024 год». </w:t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фицит</w:t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исполнения бюджета поселения за 2024 год сложился кассовый профицит в размере 2 726,7 тыс. рублей при плановом дефиците –           3 363,8 тыс. рублей. По состоянию на 1 января 2025 г. на счете бюджета поселения сформировались остатки в сумме 6 090,4 тыс. рублей.</w:t>
      </w:r>
    </w:p>
    <w:p>
      <w:pPr>
        <w:pStyle w:val="Normal"/>
        <w:tabs>
          <w:tab w:val="clear" w:pos="708"/>
          <w:tab w:val="left" w:pos="3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99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Н.В. Корзу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/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09:00Z</dcterms:created>
  <dc:creator>Unknown User</dc:creator>
  <dc:description/>
  <cp:keywords/>
  <dc:language>en-US</dc:language>
  <cp:lastModifiedBy>admin</cp:lastModifiedBy>
  <cp:lastPrinted>2023-03-15T10:08:00Z</cp:lastPrinted>
  <dcterms:modified xsi:type="dcterms:W3CDTF">2025-03-14T06:17:00Z</dcterms:modified>
  <cp:revision>124</cp:revision>
  <dc:subject/>
  <dc:title>«Об итогах социально-экономического развития Ростовской          области   за I квартал 2001 года»</dc:title>
</cp:coreProperties>
</file>